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466279174"/>
            <w:bookmarkStart w:id="2" w:name="__Fieldmark__12_3466279174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466279174"/>
            <w:bookmarkStart w:id="4" w:name="__Fieldmark__13_3466279174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466279174"/>
            <w:bookmarkStart w:id="6" w:name="__Fieldmark__14_3466279174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9902190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88729315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691654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